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all vocabul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answer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primary purpose of a scientific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heaviest part of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e first person to use the word “atom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Niels Bohr demonstrate in regard to the emission of light from the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oncepts proposed by John Dalton?  Which one is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utherford’s nuclear model, what were the ideas expre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ntribution did J. J. Thomson make to the development of the atomic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we know about power from fusion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“atomic mass unit” based up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beta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tomic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the mass number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haracteristics of alpha p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sotopic notation and what do each of the numbers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radiation form nuclear decay inclu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dates is carbon-14 dating not accu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Manhattan Project produ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nuclear chemi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art of the atom gives off light emis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Rutherford determine that the inside of an atom contained a lot of empty spa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38:00Z</dcterms:created>
  <dc:creator>Susan.Watson</dc:creator>
  <dc:description/>
  <cp:keywords/>
  <dc:language>en-US</dc:language>
  <cp:lastModifiedBy>Susan.Watson</cp:lastModifiedBy>
  <cp:lastPrinted>2008-11-14T13:46:00Z</cp:lastPrinted>
  <dcterms:modified xsi:type="dcterms:W3CDTF">2008-11-14T20:06:00Z</dcterms:modified>
  <cp:revision>2</cp:revision>
  <dc:subject/>
  <dc:title>Physical Science</dc:title>
</cp:coreProperties>
</file>